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1 сентября 2023 года</w:t>
      </w:r>
      <w:r>
        <w:rPr>
          <w:rFonts w:cs="Times New Roman" w:ascii="Times New Roman" w:hAnsi="Times New Roman"/>
          <w:sz w:val="28"/>
          <w:szCs w:val="28"/>
        </w:rPr>
        <w:t xml:space="preserve">                                                                                    № </w:t>
      </w:r>
      <w:r>
        <w:rPr>
          <w:rFonts w:cs="Times New Roman" w:ascii="Times New Roman" w:hAnsi="Times New Roman"/>
          <w:sz w:val="28"/>
          <w:szCs w:val="28"/>
          <w:u w:val="single"/>
        </w:rPr>
        <w:t>38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240"/>
        <w:jc w:val="center"/>
        <w:rPr>
          <w:b/>
          <w:b/>
          <w:szCs w:val="28"/>
          <w:lang w:val="ru-RU"/>
        </w:rPr>
      </w:pPr>
      <w:r>
        <w:rPr>
          <w:b/>
          <w:szCs w:val="28"/>
          <w:lang w:val="ru-RU"/>
        </w:rPr>
        <w:t>О внесении изменений и дополнений в решение Совета муниципального образования Новокубанский район от 24 ноября 2022 года № 285</w:t>
      </w:r>
    </w:p>
    <w:p>
      <w:pPr>
        <w:pStyle w:val="Heading1"/>
        <w:keepNext w:val="false"/>
        <w:widowControl w:val="false"/>
        <w:spacing w:lineRule="auto" w:line="240"/>
        <w:jc w:val="center"/>
        <w:rPr>
          <w:b/>
          <w:b/>
          <w:szCs w:val="28"/>
          <w:lang w:val="ru-RU"/>
        </w:rPr>
      </w:pPr>
      <w:r>
        <w:rPr>
          <w:b/>
          <w:szCs w:val="28"/>
          <w:lang w:val="ru-RU"/>
        </w:rPr>
        <w:t>«</w:t>
      </w:r>
      <w:r>
        <w:rPr>
          <w:b/>
          <w:szCs w:val="28"/>
        </w:rPr>
        <w:t xml:space="preserve">О бюджете </w:t>
      </w:r>
      <w:r>
        <w:rPr>
          <w:b/>
          <w:szCs w:val="28"/>
          <w:lang w:val="ru-RU"/>
        </w:rPr>
        <w:t>муниципального образования Новокубанский район</w:t>
      </w:r>
    </w:p>
    <w:p>
      <w:pPr>
        <w:pStyle w:val="Heading1"/>
        <w:keepNext w:val="false"/>
        <w:widowControl w:val="false"/>
        <w:spacing w:lineRule="auto" w:line="240"/>
        <w:jc w:val="center"/>
        <w:rPr>
          <w:b/>
          <w:b/>
          <w:szCs w:val="28"/>
          <w:lang w:val="ru-RU"/>
        </w:rPr>
      </w:pPr>
      <w:r>
        <w:rPr>
          <w:b/>
          <w:szCs w:val="28"/>
        </w:rPr>
        <w:t>на 20</w:t>
      </w:r>
      <w:r>
        <w:rPr>
          <w:b/>
          <w:szCs w:val="28"/>
          <w:lang w:val="ru-RU"/>
        </w:rPr>
        <w:t>23</w:t>
      </w:r>
      <w:r>
        <w:rPr>
          <w:b/>
          <w:szCs w:val="28"/>
        </w:rPr>
        <w:t xml:space="preserve"> год и</w:t>
      </w:r>
      <w:r>
        <w:rPr>
          <w:b/>
          <w:szCs w:val="28"/>
          <w:lang w:val="ru-RU"/>
        </w:rPr>
        <w:t xml:space="preserve"> </w:t>
      </w:r>
      <w:r>
        <w:rPr>
          <w:b/>
          <w:szCs w:val="28"/>
        </w:rPr>
        <w:t>на плановый период 20</w:t>
      </w:r>
      <w:r>
        <w:rPr>
          <w:b/>
          <w:szCs w:val="28"/>
          <w:lang w:val="ru-RU"/>
        </w:rPr>
        <w:t>24</w:t>
      </w:r>
      <w:r>
        <w:rPr>
          <w:b/>
          <w:szCs w:val="28"/>
        </w:rPr>
        <w:t xml:space="preserve"> и 202</w:t>
      </w:r>
      <w:r>
        <w:rPr>
          <w:b/>
          <w:szCs w:val="28"/>
          <w:lang w:val="ru-RU"/>
        </w:rPr>
        <w:t>5</w:t>
      </w:r>
      <w:r>
        <w:rPr>
          <w:b/>
          <w:szCs w:val="28"/>
        </w:rPr>
        <w:t xml:space="preserve"> годов</w:t>
      </w:r>
      <w:r>
        <w:rPr>
          <w:b/>
          <w:szCs w:val="28"/>
          <w:lang w:val="ru-RU"/>
        </w:rPr>
        <w:t>»</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spacing w:lineRule="exact" w:line="300"/>
        <w:ind w:firstLine="851"/>
        <w:rPr>
          <w:szCs w:val="28"/>
          <w:lang w:val="ru-RU"/>
        </w:rPr>
      </w:pPr>
      <w:r>
        <w:rPr>
          <w:szCs w:val="28"/>
        </w:rPr>
        <w:t xml:space="preserve">В соответствии </w:t>
      </w:r>
      <w:r>
        <w:rPr>
          <w:szCs w:val="28"/>
          <w:lang w:val="ru-RU"/>
        </w:rPr>
        <w:t>с нормами</w:t>
      </w:r>
      <w:r>
        <w:rPr>
          <w:szCs w:val="28"/>
        </w:rPr>
        <w:t xml:space="preserve"> Бюджетного кодекса Российской Федерации, решени</w:t>
      </w:r>
      <w:r>
        <w:rPr>
          <w:szCs w:val="28"/>
          <w:lang w:val="ru-RU"/>
        </w:rPr>
        <w:t xml:space="preserve">ем </w:t>
      </w:r>
      <w:r>
        <w:rPr>
          <w:szCs w:val="28"/>
        </w:rPr>
        <w:t>Совета</w:t>
      </w:r>
      <w:r>
        <w:rPr>
          <w:szCs w:val="28"/>
          <w:lang w:val="ru-RU"/>
        </w:rPr>
        <w:t xml:space="preserve"> </w:t>
      </w:r>
      <w:r>
        <w:rPr>
          <w:szCs w:val="28"/>
        </w:rPr>
        <w:t>муниципального образования Новокубанский</w:t>
      </w:r>
      <w:r>
        <w:rPr>
          <w:szCs w:val="28"/>
          <w:lang w:val="ru-RU"/>
        </w:rPr>
        <w:t xml:space="preserve"> </w:t>
      </w:r>
      <w:r>
        <w:rPr>
          <w:szCs w:val="28"/>
        </w:rPr>
        <w:t>район</w:t>
      </w:r>
      <w:r>
        <w:rPr>
          <w:szCs w:val="28"/>
          <w:lang w:val="ru-RU"/>
        </w:rPr>
        <w:t xml:space="preserve">              </w:t>
      </w:r>
      <w:r>
        <w:rPr>
          <w:szCs w:val="28"/>
        </w:rPr>
        <w:t xml:space="preserve">от 21 ноября 2013 года № 52/61 «Об утверждении Положения о бюджетном процессе в муниципальном образовании Новокубанский район», </w:t>
      </w:r>
      <w:r>
        <w:rPr>
          <w:lang w:val="ru-RU"/>
        </w:rPr>
        <w:t xml:space="preserve">Совет </w:t>
      </w:r>
      <w:r>
        <w:rPr>
          <w:szCs w:val="28"/>
          <w:lang w:val="ru-RU"/>
        </w:rPr>
        <w:t>муниципального образования Новокубанский район р е ш и л:</w:t>
      </w:r>
    </w:p>
    <w:p>
      <w:pPr>
        <w:pStyle w:val="Normal"/>
        <w:autoSpaceDE w:val="false"/>
        <w:spacing w:lineRule="exact" w:line="300" w:before="0" w:after="0"/>
        <w:ind w:firstLine="851"/>
        <w:jc w:val="both"/>
        <w:rPr/>
      </w:pPr>
      <w:r>
        <w:rPr>
          <w:rFonts w:cs="Times New Roman" w:ascii="Times New Roman" w:hAnsi="Times New Roman"/>
          <w:sz w:val="28"/>
          <w:szCs w:val="28"/>
        </w:rPr>
        <w:t>1. Внести в решение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 (в редакции от 22 декабря 2022 года № 319,             от 22 февраля 2023 года № 329, от 20 апреля 2023 года № 347, от 22 июня 2023 года № 372, от 24 августа № 381) следующие изменения:</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1) пункт 1 изложить в новой редакции:</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образования Новокубанский район на 2023 год:</w:t>
      </w:r>
    </w:p>
    <w:p>
      <w:pPr>
        <w:pStyle w:val="Normal"/>
        <w:autoSpaceDE w:val="false"/>
        <w:spacing w:lineRule="exact" w:line="300" w:before="0" w:after="0"/>
        <w:ind w:firstLine="851"/>
        <w:jc w:val="both"/>
        <w:rPr/>
      </w:pPr>
      <w:r>
        <w:rPr>
          <w:rFonts w:cs="Times New Roman" w:ascii="Times New Roman" w:hAnsi="Times New Roman"/>
          <w:sz w:val="28"/>
          <w:szCs w:val="28"/>
        </w:rPr>
        <w:t>1) общий объем доходов в сумме 2 918 365,8 тысяч (два миллиарда девятьсот восемнадцать миллионов триста шестьдесят пять тысяч восемьсот) рублей;</w:t>
      </w:r>
    </w:p>
    <w:p>
      <w:pPr>
        <w:pStyle w:val="Normal"/>
        <w:autoSpaceDE w:val="false"/>
        <w:spacing w:lineRule="exact" w:line="300" w:before="0" w:after="0"/>
        <w:ind w:firstLine="851"/>
        <w:jc w:val="both"/>
        <w:rPr/>
      </w:pPr>
      <w:r>
        <w:rPr>
          <w:rFonts w:cs="Times New Roman" w:ascii="Times New Roman" w:hAnsi="Times New Roman"/>
          <w:sz w:val="28"/>
          <w:szCs w:val="28"/>
        </w:rPr>
        <w:t>2) общий объем расходов в сумме 3 037 356,2 тысяч (три миллиарда тридцать семь миллионов триста пятьдесят шесть тысяч двести)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Новокубанский район на 01 января 2024 года в сумме 0,0 тысяч (ноль) рублей, в том числе верхний предел долга по муниципальным гарантиям муниципального образования Новокубанский район в сумме 0,0 тысяч (ноль)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4) дефицит бюджета муниципального образования Новокубанский район на 2023 год в сумме 118 990,4 тысяч (сто восемнадцать миллионов девятьсот девяносто тысяч четыреста) рублей.</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2) внести изменения в следующие приложения к решению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1 «Объем поступлений доходов в бюджет муниципального образования Новокубанский район по кодам видов (подвидов) доходов на 2023 год и на плановый период 2024 и 2025 годов» изложить в новой редакции согласно приложению № 1 к настоящему решению;</w:t>
      </w:r>
    </w:p>
    <w:p>
      <w:pPr>
        <w:pStyle w:val="Normal"/>
        <w:autoSpaceDE w:val="false"/>
        <w:spacing w:lineRule="exact"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2 «Безвозмездные поступления из краевого бюджета на 2023 году и на плановый период 2024 и 2025 годов» изложить в новой редакции согласно приложению № 2 к настоящему решению;</w:t>
      </w:r>
    </w:p>
    <w:p>
      <w:pPr>
        <w:pStyle w:val="Normal"/>
        <w:autoSpaceDE w:val="false"/>
        <w:spacing w:lineRule="exact" w:line="300" w:before="0" w:after="0"/>
        <w:ind w:firstLine="851"/>
        <w:jc w:val="both"/>
        <w:rPr/>
      </w:pPr>
      <w:r>
        <w:rPr>
          <w:rFonts w:cs="Times New Roman" w:ascii="Times New Roman" w:hAnsi="Times New Roman"/>
          <w:sz w:val="28"/>
          <w:szCs w:val="28"/>
        </w:rPr>
        <w:t>приложение № 5 «Распределение бюджетных ассигнований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6 «Распределение бюджетных ассигнований по целевым статьям (муниципальным программам муниципального образования Новокубанский район и непрограммным направлениям деятельности), группам видов расходов классификации расходов бюджетов на 2023 год и на плановый период 2024 и 2025 годов»</w:t>
      </w:r>
      <w:r>
        <w:rPr/>
        <w:t xml:space="preserve"> </w:t>
      </w:r>
      <w:r>
        <w:rPr>
          <w:rFonts w:cs="Times New Roman" w:ascii="Times New Roman" w:hAnsi="Times New Roman"/>
          <w:sz w:val="28"/>
          <w:szCs w:val="28"/>
        </w:rPr>
        <w:t>изложить в новой редакции согласно приложению № 4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7 «Ведомственную структуру расходов бюджета муниципального образования Новокубанский район на 2023 год и на плановый период 2024 и 2025 годов»</w:t>
      </w:r>
      <w:r>
        <w:rPr/>
        <w:t xml:space="preserve"> </w:t>
      </w:r>
      <w:r>
        <w:rPr>
          <w:rFonts w:cs="Times New Roman" w:ascii="Times New Roman" w:hAnsi="Times New Roman"/>
          <w:sz w:val="28"/>
          <w:szCs w:val="28"/>
        </w:rPr>
        <w:t>изложить в новой редакции согласно приложению № 5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9 «Источники финансирования дефицита бюджета муниципального образования Новокубанский район, перечень статей источников финансирования дефицитов бюджетов на 2023 год и на плановый период 2024 и 2025 годов»</w:t>
      </w:r>
      <w:r>
        <w:rPr/>
        <w:t xml:space="preserve"> </w:t>
      </w:r>
      <w:r>
        <w:rPr>
          <w:rFonts w:cs="Times New Roman" w:ascii="Times New Roman" w:hAnsi="Times New Roman"/>
          <w:sz w:val="28"/>
          <w:szCs w:val="28"/>
        </w:rPr>
        <w:t>изложить в новой редакции согласно приложению № 6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ложение № 10 «Объем межбюджетных трансфертов, предоставляемых другим бюджетам бюджетной системы Российской Федерации, на 2023 год и на плановый период 2024 и 2025 годов» изложить в новой редакции согласно приложению № 7 к настоящему решению.</w:t>
      </w:r>
    </w:p>
    <w:p>
      <w:pPr>
        <w:pStyle w:val="Normal"/>
        <w:autoSpaceDE w:val="false"/>
        <w:spacing w:lineRule="auto" w:line="240" w:before="0" w:after="0"/>
        <w:ind w:firstLine="851"/>
        <w:jc w:val="both"/>
        <w:rPr/>
      </w:pPr>
      <w:r>
        <w:rPr>
          <w:rFonts w:cs="Times New Roman" w:ascii="Times New Roman" w:hAnsi="Times New Roman"/>
          <w:sz w:val="28"/>
          <w:szCs w:val="28"/>
        </w:rPr>
        <w:t>2. Признать утратившими сил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решении Совета муниципального образования Новокубанский район от 24 августа 2023 года № 381 «О внесении изменений в решение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 абзацы 2 - 6 подпункта 1, абзацы 2, 3, 5 – 7, 9, 10 подпункта 4 пункта 1.</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комиссию Совета муниципального образования Новокубанский район по финансам, бюджету, налогам, вопросам муниципального имущества и контролю (Сусский).</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официального опубликования в общественно-политической газете Новокубанского района «Свет маяков» и подлежит размещению на официальном сайте администрации муниципального образования Новокубан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44" w:type="dxa"/>
        <w:jc w:val="left"/>
        <w:tblInd w:w="-108" w:type="dxa"/>
        <w:tblLayout w:type="fixed"/>
        <w:tblCellMar>
          <w:top w:w="0" w:type="dxa"/>
          <w:left w:w="108" w:type="dxa"/>
          <w:bottom w:w="0" w:type="dxa"/>
          <w:right w:w="108" w:type="dxa"/>
        </w:tblCellMar>
      </w:tblPr>
      <w:tblGrid>
        <w:gridCol w:w="4786"/>
        <w:gridCol w:w="4858"/>
      </w:tblGrid>
      <w:tr>
        <w:trPr/>
        <w:tc>
          <w:tcPr>
            <w:tcW w:w="47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овокубанский район</w:t>
            </w:r>
          </w:p>
        </w:tc>
        <w:tc>
          <w:tcPr>
            <w:tcW w:w="485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 образования Новокубанский район</w:t>
            </w:r>
          </w:p>
        </w:tc>
      </w:tr>
      <w:tr>
        <w:trPr/>
        <w:tc>
          <w:tcPr>
            <w:tcW w:w="4786" w:type="dxa"/>
            <w:tcBorders/>
          </w:tcPr>
          <w:p>
            <w:pPr>
              <w:pStyle w:val="Normal"/>
              <w:spacing w:lineRule="auto" w:line="240" w:before="0" w:after="0"/>
              <w:ind w:right="317" w:hanging="0"/>
              <w:jc w:val="right"/>
              <w:rPr>
                <w:rFonts w:ascii="Times New Roman" w:hAnsi="Times New Roman" w:cs="Times New Roman"/>
                <w:sz w:val="28"/>
                <w:szCs w:val="28"/>
              </w:rPr>
            </w:pPr>
            <w:r>
              <w:rPr>
                <w:rFonts w:cs="Times New Roman" w:ascii="Times New Roman" w:hAnsi="Times New Roman"/>
                <w:sz w:val="28"/>
                <w:szCs w:val="28"/>
              </w:rPr>
              <w:t>А.В.Гомодин</w:t>
            </w:r>
          </w:p>
        </w:tc>
        <w:tc>
          <w:tcPr>
            <w:tcW w:w="485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Н.Шутов</w:t>
            </w:r>
          </w:p>
        </w:tc>
      </w:tr>
    </w:tbl>
    <w:p>
      <w:pPr>
        <w:pStyle w:val="Normal"/>
        <w:numPr>
          <w:ilvl w:val="0"/>
          <w:numId w:val="0"/>
        </w:numPr>
        <w:spacing w:lineRule="auto" w:line="240" w:before="0" w:after="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иложение № 1</w:t>
      </w:r>
    </w:p>
    <w:p>
      <w:pPr>
        <w:pStyle w:val="Normal"/>
        <w:numPr>
          <w:ilvl w:val="0"/>
          <w:numId w:val="0"/>
        </w:numPr>
        <w:spacing w:lineRule="auto" w:line="240" w:before="0" w:after="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к решению Совета муниципального</w:t>
      </w:r>
    </w:p>
    <w:p>
      <w:pPr>
        <w:pStyle w:val="Normal"/>
        <w:numPr>
          <w:ilvl w:val="0"/>
          <w:numId w:val="0"/>
        </w:numPr>
        <w:spacing w:lineRule="auto" w:line="240" w:before="0" w:after="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разования Новокубанский район</w:t>
      </w:r>
    </w:p>
    <w:p>
      <w:pPr>
        <w:pStyle w:val="Normal"/>
        <w:numPr>
          <w:ilvl w:val="0"/>
          <w:numId w:val="0"/>
        </w:numPr>
        <w:spacing w:lineRule="auto" w:line="240" w:before="0" w:after="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т 21 сентября 2023 года № 388</w:t>
      </w:r>
    </w:p>
    <w:p>
      <w:pPr>
        <w:pStyle w:val="Normal"/>
        <w:numPr>
          <w:ilvl w:val="0"/>
          <w:numId w:val="0"/>
        </w:numPr>
        <w:spacing w:lineRule="auto" w:line="240" w:before="240" w:after="60"/>
        <w:ind w:firstLine="5103"/>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иложение № 1</w:t>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ступлений доходов в бюджет муниципального образования Новокубанский район по кодам видов (подвидов) доходов </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3 год и на плановый период 2024 и 2025 годов</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040" w:hanging="0"/>
        <w:jc w:val="right"/>
        <w:rPr/>
      </w:pPr>
      <w:r>
        <w:rPr/>
        <w:t>(тысяч рублей)</w:t>
      </w:r>
    </w:p>
    <w:tbl>
      <w:tblPr>
        <w:tblW w:w="9923" w:type="dxa"/>
        <w:jc w:val="left"/>
        <w:tblInd w:w="-147" w:type="dxa"/>
        <w:tblLayout w:type="fixed"/>
        <w:tblCellMar>
          <w:top w:w="0" w:type="dxa"/>
          <w:left w:w="108" w:type="dxa"/>
          <w:bottom w:w="0" w:type="dxa"/>
          <w:right w:w="108" w:type="dxa"/>
        </w:tblCellMar>
      </w:tblPr>
      <w:tblGrid>
        <w:gridCol w:w="2694"/>
        <w:gridCol w:w="2977"/>
        <w:gridCol w:w="1417"/>
        <w:gridCol w:w="1418"/>
        <w:gridCol w:w="1417"/>
      </w:tblGrid>
      <w:tr>
        <w:trPr>
          <w:tblHeader w:val="true"/>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д</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дох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умма</w:t>
            </w:r>
          </w:p>
        </w:tc>
      </w:tr>
      <w:tr>
        <w:trPr>
          <w:tblHeader w:val="true"/>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5 год</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918 36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244 39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71 527,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8 00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3 56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6 355,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1012 02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65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454,0</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01 02000 01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 9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8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 474,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03 02231 01 0000 110            1 03 02241 01 0000 110                    1 03 02251 01 0000 110                   1 03 02261 01 0000 110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0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7,2</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00 00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6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8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606,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2000 02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00 01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17 8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5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45,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4000 02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46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52,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546,0</w:t>
            </w:r>
          </w:p>
        </w:tc>
      </w:tr>
      <w:tr>
        <w:trPr>
          <w:trHeight w:val="2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2000 02 0000 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1,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39,0</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94,0</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94,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94,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1050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3050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0 00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8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9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31,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25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5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7015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rHeight w:val="1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5 05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00 01 0000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11,0</w:t>
            </w:r>
          </w:p>
        </w:tc>
      </w:tr>
      <w:tr>
        <w:trPr>
          <w:trHeight w:val="4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 79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5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70 35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620 8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505 171,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62 65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620 8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505 171,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1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2 23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7 07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9 814,8</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1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муниципальных районов на выравнивание бюджетной обеспеченности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7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07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814,8</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2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муниципальных районов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5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 02 1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тац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34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2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7 3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4 67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3 721,4</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 87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050,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30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303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3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создание новых мест в общеобразовательных организациях, расположенных в сельской местности и поселках городск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50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02 2530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5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4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91,1</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5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9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90,2</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6</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02 25786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1 89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96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8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07,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3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231 51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79 0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91 635,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8 66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 72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 975,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7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3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бюджетам муниципальных районов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74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2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163,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02 4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5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001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8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8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 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501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муниципальных районов от возврата бюджет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3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 18 0502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муниципальных районов от возврата автоном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9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30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303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6001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идам и подвидам доходов, входящим в соответствующий группировочный код бюджетной классификации, зачисляемым в бюджет в соответствии с законодательством Российской Федерац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и муниципаль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разования Новокубанский район                                                    И.Ю.Андрее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firstLine="5103"/>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т 21 сентября 2023 года № 388</w:t>
      </w:r>
    </w:p>
    <w:p>
      <w:pPr>
        <w:pStyle w:val="Normal"/>
        <w:spacing w:lineRule="auto" w:line="240" w:before="0" w:after="0"/>
        <w:ind w:firstLine="5103"/>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firstLine="510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Ы</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БЕЗВОЗМЕЗДНЫЕ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упления из краевого бюджета на 2023 год и на плановый период 2024 и 2025 годов</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851"/>
        <w:jc w:val="right"/>
        <w:rPr/>
      </w:pPr>
      <w:r>
        <w:rPr/>
        <w:t>(тысяч рублей)</w:t>
      </w:r>
    </w:p>
    <w:tbl>
      <w:tblPr>
        <w:tblW w:w="9961" w:type="dxa"/>
        <w:jc w:val="left"/>
        <w:tblInd w:w="-185" w:type="dxa"/>
        <w:tblLayout w:type="fixed"/>
        <w:tblCellMar>
          <w:top w:w="0" w:type="dxa"/>
          <w:left w:w="108" w:type="dxa"/>
          <w:bottom w:w="0" w:type="dxa"/>
          <w:right w:w="108" w:type="dxa"/>
        </w:tblCellMar>
      </w:tblPr>
      <w:tblGrid>
        <w:gridCol w:w="2732"/>
        <w:gridCol w:w="2835"/>
        <w:gridCol w:w="1559"/>
        <w:gridCol w:w="1417"/>
        <w:gridCol w:w="1418"/>
      </w:tblGrid>
      <w:tr>
        <w:trPr>
          <w:tblHeader w:val="true"/>
          <w:trHeight w:val="384"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дох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а</w:t>
            </w:r>
          </w:p>
        </w:tc>
      </w:tr>
      <w:tr>
        <w:trPr>
          <w:tblHeader w:val="true"/>
          <w:trHeight w:val="384"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5 год</w:t>
            </w:r>
          </w:p>
        </w:tc>
      </w:tr>
      <w:tr>
        <w:trPr>
          <w:trHeight w:val="414"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49 82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620 83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505 171,9</w:t>
            </w:r>
          </w:p>
        </w:tc>
      </w:tr>
      <w:tr>
        <w:trPr>
          <w:trHeight w:val="96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00000 00 0000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49 82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620 83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505 171,9</w:t>
            </w:r>
          </w:p>
        </w:tc>
      </w:tr>
      <w:tr>
        <w:trPr>
          <w:trHeight w:val="53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10000 00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2 23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7 0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9 814,8</w:t>
            </w:r>
          </w:p>
        </w:tc>
      </w:tr>
      <w:tr>
        <w:trPr>
          <w:trHeight w:val="53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1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муниципальных районов на выравнивание бюджетной обеспеченности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73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0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814,8</w:t>
            </w:r>
          </w:p>
        </w:tc>
      </w:tr>
      <w:tr>
        <w:trPr>
          <w:trHeight w:val="53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2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муниципальных район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5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53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99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тац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34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20000 00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7 31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4 67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3 721,4</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 8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050,5</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 02 2030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 02 20303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3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создание новых мест в общеобразовательных организациях, расположенных в сельской местности и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50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304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5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4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91,1</w:t>
            </w:r>
          </w:p>
        </w:tc>
      </w:tr>
      <w:tr>
        <w:trPr>
          <w:trHeight w:val="48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реал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5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2 690,2</w:t>
            </w:r>
          </w:p>
        </w:tc>
      </w:tr>
      <w:tr>
        <w:trPr>
          <w:trHeight w:val="48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6</w:t>
            </w:r>
          </w:p>
        </w:tc>
      </w:tr>
      <w:tr>
        <w:trPr>
          <w:trHeight w:val="60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786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9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0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96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83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07,0</w:t>
            </w:r>
          </w:p>
        </w:tc>
      </w:tr>
      <w:tr>
        <w:trPr>
          <w:trHeight w:val="122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2 02 30000 00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231 5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79 08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91 635,7</w:t>
            </w:r>
          </w:p>
        </w:tc>
      </w:tr>
      <w:tr>
        <w:trPr>
          <w:trHeight w:val="48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8 66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ru-RU"/>
              </w:rPr>
              <w:t>983 72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 975,3</w:t>
            </w:r>
          </w:p>
        </w:tc>
      </w:tr>
      <w:tr>
        <w:trPr>
          <w:trHeight w:val="92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92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08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02 3512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08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7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190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3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95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бюджетам муниципальных районов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74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163,9</w:t>
            </w:r>
          </w:p>
        </w:tc>
      </w:tr>
      <w:tr>
        <w:trPr>
          <w:trHeight w:val="95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02 40000 00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7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95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5 0000 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                                                    И.Ю.Андрее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eastAsia="Times New Roman" w:cs="Times New Roman"/>
          <w:bCs/>
          <w:sz w:val="28"/>
          <w:szCs w:val="28"/>
          <w:lang w:eastAsia="ru-RU"/>
        </w:rPr>
      </w:pPr>
      <w:bookmarkStart w:id="0" w:name="_Hlk122945333"/>
      <w:r>
        <w:rPr>
          <w:rFonts w:eastAsia="Times New Roman" w:cs="Times New Roman" w:ascii="Times New Roman" w:hAnsi="Times New Roman"/>
          <w:bCs/>
          <w:sz w:val="28"/>
          <w:szCs w:val="28"/>
          <w:lang w:eastAsia="ru-RU"/>
        </w:rPr>
        <w:t>Приложение № 3</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решению Совета муниципального</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kern w:val="2"/>
          <w:sz w:val="28"/>
          <w:szCs w:val="28"/>
          <w:lang w:eastAsia="ru-RU"/>
        </w:rPr>
        <w:t>от 21 сентября 2023 года № 388</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5</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ЕНО</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шением Совета муниципального</w:t>
      </w:r>
    </w:p>
    <w:p>
      <w:pPr>
        <w:pStyle w:val="Normal"/>
        <w:spacing w:lineRule="auto" w:line="240" w:before="0" w:after="0"/>
        <w:ind w:left="510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48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ных ассигнований по разделам и подразделам классификации расходов бюджетов на 2023 год и на плановый период 2024 и 2025 г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pPr>
      <w:r>
        <w:rPr/>
        <w:t>(тысяч рублей)</w:t>
      </w:r>
    </w:p>
    <w:tbl>
      <w:tblPr>
        <w:tblW w:w="9706" w:type="dxa"/>
        <w:jc w:val="left"/>
        <w:tblInd w:w="0" w:type="dxa"/>
        <w:tblLayout w:type="fixed"/>
        <w:tblCellMar>
          <w:top w:w="0" w:type="dxa"/>
          <w:left w:w="108" w:type="dxa"/>
          <w:bottom w:w="0" w:type="dxa"/>
          <w:right w:w="108" w:type="dxa"/>
        </w:tblCellMar>
      </w:tblPr>
      <w:tblGrid>
        <w:gridCol w:w="540"/>
        <w:gridCol w:w="3780"/>
        <w:gridCol w:w="490"/>
        <w:gridCol w:w="550"/>
        <w:gridCol w:w="1495"/>
        <w:gridCol w:w="1418"/>
        <w:gridCol w:w="1433"/>
      </w:tblGrid>
      <w:tr>
        <w:trPr>
          <w:tblHeader w:val="true"/>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bCs/>
                <w:sz w:val="24"/>
                <w:szCs w:val="24"/>
                <w:lang w:eastAsia="ru-RU"/>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З</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037 356,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 244 397,6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 171 527,6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4 11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181 501,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4 687,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высшего должностного лица субъекта Российской Федерации и муниципального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94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142,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86 81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ая систем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26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503,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503,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84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536,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054,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оборон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изационная и вневойсковая подготовк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изационная подготовка экономи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безопасность и правоохранительная деятельность</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 38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165,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252,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38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65,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252,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экономик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6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 732,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 000,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и рыболов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948,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8,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национальной экономи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77,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4,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9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1 899,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 150,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89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050,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жилищно-коммунального хозяй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01 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28 968,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42 640,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 2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397,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587,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образова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2 61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 237,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 492,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образование дете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452,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29,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3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3,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96,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образова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64 8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76,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484,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 кинематограф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16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119,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067,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50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0,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38,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культуры, кинематографи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дравоохране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0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 75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 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ая помощь</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циальная политик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0 56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4 607,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7 676,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ное обеспечение</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населения</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семьи и детств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30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440,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 156,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социальной политики</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09,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09,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 и спор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0 77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7 553,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 151,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88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ый спорт</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высших достиже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4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563,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574,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физической культуры и спорт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бюджетные трансферты общего характера бюджетам субъектов Российской Федерации и муниципальных образова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 5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общего характера</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5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4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400,0</w:t>
            </w:r>
          </w:p>
        </w:tc>
      </w:tr>
    </w:tbl>
    <w:p>
      <w:pPr>
        <w:pStyle w:val="Normal"/>
        <w:spacing w:lineRule="auto" w:line="240" w:before="0" w:after="0"/>
        <w:ind w:hanging="142"/>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35" w:leader="none"/>
        </w:tabs>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w:t>
      </w:r>
    </w:p>
    <w:p>
      <w:pPr>
        <w:pStyle w:val="Normal"/>
        <w:spacing w:lineRule="auto" w:line="240" w:before="0" w:after="0"/>
        <w:ind w:hanging="142"/>
        <w:rPr>
          <w:rFonts w:ascii="Times New Roman" w:hAnsi="Times New Roman" w:eastAsia="Times New Roman" w:cs="Times New Roman"/>
          <w:sz w:val="28"/>
          <w:szCs w:val="28"/>
          <w:lang w:eastAsia="ru-RU"/>
        </w:rPr>
      </w:pPr>
      <w:bookmarkStart w:id="1" w:name="_Hlk122945333"/>
      <w:r>
        <w:rPr>
          <w:rFonts w:eastAsia="Times New Roman" w:cs="Times New Roman" w:ascii="Times New Roman" w:hAnsi="Times New Roman"/>
          <w:sz w:val="28"/>
          <w:szCs w:val="28"/>
          <w:lang w:eastAsia="ru-RU"/>
        </w:rPr>
        <w:t>образования Новокубанский район</w:t>
        <w:tab/>
        <w:tab/>
        <w:tab/>
        <w:tab/>
        <w:tab/>
        <w:tab/>
        <w:t xml:space="preserve"> И.Ю.Андреева</w:t>
      </w:r>
      <w:bookmarkEnd w:id="1"/>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firstLine="141"/>
        <w:rPr>
          <w:rFonts w:ascii="Times New Roman" w:hAnsi="Times New Roman" w:eastAsia="Times New Roman" w:cs="Times New Roman"/>
          <w:sz w:val="28"/>
          <w:szCs w:val="28"/>
          <w:lang w:eastAsia="ru-RU"/>
        </w:rPr>
      </w:pPr>
      <w:bookmarkStart w:id="2" w:name="_Hlk111725273"/>
      <w:r>
        <w:rPr>
          <w:rFonts w:eastAsia="Times New Roman" w:cs="Times New Roman" w:ascii="Times New Roman" w:hAnsi="Times New Roman"/>
          <w:sz w:val="28"/>
          <w:szCs w:val="28"/>
          <w:lang w:eastAsia="ru-RU"/>
        </w:rPr>
        <w:t>Приложение № 4</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от 21 сентября 2023 года № 388</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6</w:t>
      </w:r>
    </w:p>
    <w:p>
      <w:pPr>
        <w:pStyle w:val="Normal"/>
        <w:spacing w:lineRule="auto" w:line="240" w:before="0" w:after="0"/>
        <w:ind w:left="4962" w:firstLine="1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auto" w:line="240" w:before="0" w:after="0"/>
        <w:ind w:left="4962" w:firstLine="1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w:t>
      </w:r>
    </w:p>
    <w:p>
      <w:pPr>
        <w:pStyle w:val="Normal"/>
        <w:spacing w:lineRule="auto" w:line="240" w:before="0" w:after="0"/>
        <w:ind w:left="4962" w:firstLine="14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firstLine="510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РЕДЕ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юджетных ассигнований по целевым статьям (муниципальным программам муниципального образования Новокубанский район и непрограммным направлениям деятельности), группам видов расходов классификации расходов бюджетов на 2023 год и на плановы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 2024 и 2025 год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pPr>
      <w:r>
        <w:rPr/>
        <w:t>(тысяч рублей)</w:t>
      </w:r>
    </w:p>
    <w:tbl>
      <w:tblPr>
        <w:tblW w:w="9899" w:type="dxa"/>
        <w:jc w:val="left"/>
        <w:tblInd w:w="0" w:type="dxa"/>
        <w:tblLayout w:type="fixed"/>
        <w:tblCellMar>
          <w:top w:w="0" w:type="dxa"/>
          <w:left w:w="108" w:type="dxa"/>
          <w:bottom w:w="0" w:type="dxa"/>
          <w:right w:w="108" w:type="dxa"/>
        </w:tblCellMar>
      </w:tblPr>
      <w:tblGrid>
        <w:gridCol w:w="600"/>
        <w:gridCol w:w="2797"/>
        <w:gridCol w:w="1693"/>
        <w:gridCol w:w="576"/>
        <w:gridCol w:w="1398"/>
        <w:gridCol w:w="1380"/>
        <w:gridCol w:w="1455"/>
      </w:tblGrid>
      <w:tr>
        <w:trPr>
          <w:tblHeader w:val="true"/>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С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3 год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4 го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5 год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037 35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44 39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71 527,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535 26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375 15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393 663,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35 26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5 15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3 663,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 66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 457,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 64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54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54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2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2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7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1 1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7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6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0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09,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6,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5,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6,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5,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70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70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 51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8 413,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 66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74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57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74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57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8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8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8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8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укрепления здоровья детей за счет обеспечения их сбалансированным горячим питание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16,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16,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льготным питанием учащихся из малообеспеченных семей </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530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530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16,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16,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51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46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522,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1 1 02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51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46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522,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4,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4,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8,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8,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помощь местным бюджетам для решения социально значимых вопросов (приобретение и установка спортивного оборудования, благоустройство территории, материально-техническое обеспечение муниципального общеобразовательного бюджетного учреждения средней общеобразовательной школы N 6 им. М.Н. Дроздова п. Прогресс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9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9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бесплатным двухразовым питанием детей – 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3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6,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3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6,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L3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38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4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61 846,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L3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38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4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846,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полните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66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288,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344,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8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926,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94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8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926,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94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7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58,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7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58,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6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4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КУ «ЦБ МО»)</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55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92,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93,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0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0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4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4,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БУ «ЦРО»)</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5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2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2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03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БУ ОС МУ)</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Патриотическое воспитание граждан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6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7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17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17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7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7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Социальная поддержка гражда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59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65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281,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ер социальной поддержки отдельных категорий гражда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отдельной категории пенсионер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2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ориентированных некоммерческих организац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оддержки социально ориентированным некоммерческим организациям при реализации ими собственных общественно полезных програм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ориентированных некоммерческих организац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10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10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жильем молодых семе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жилищного обеспечения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по обеспечению жильем молодых семе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L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L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Дети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0 66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8 44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1 022,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66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 44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22,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089,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375,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815,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76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613,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05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8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7,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6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81,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025,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66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092,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C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5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2,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C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5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2,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безнадзорности и правонарушений несовершеннолетни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оздоровления и занятости детей и подростк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58,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4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87,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3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3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7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мероприятий для одаренных дете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5 23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 21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 39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й инфраструк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 22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25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развитию общественной инфраструк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6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6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строительству зданий, включая проектно -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4 1 01 609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609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теплоснабжения, находящийся в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4 1 01 S1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1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Современная школ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 97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мест в общеобразовательных организациях, расположенных в сельской местности и поселках городского тип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5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7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5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7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мест в общеобразовательных организациях, расположенных в сельской местности и поселках городского тип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S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89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S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89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Модернизация первичного звена здравоохранения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гиональных проектов модернизации первичного звена здравоохранения ( 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5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5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гиональных проектов модернизации первичного звена здравоохранения ( 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C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C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дорожного движ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4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8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комплекса мероприятий по обеспечению безопасности дорожного движ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безопасности дорожного движ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10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10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надлежащего технического состояния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7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капитальный ремонт и ремонт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6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9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6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7 29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градостроительной и землеустроительной документации на территории Новокубанского район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зработки градостроительной и землеустроительной документ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1 66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готовке градостроительной и землеустроительной документ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103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103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менений в генеральные планы муниципальных образований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менений в правила землепользования и застройки муниципальных образований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4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4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жилищно-коммунального хозяй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 63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1 04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 30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доснабжения и водоотведения населенных пункт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мплекса мероприятий по модернизации, строительству, реконструкции и ремонту объектов водоснабжения и водоотведения населенных пункт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водоснабжения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0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81 25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0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25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коммунальной инфраструктуры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коммунальной инфраструктуры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мплекса мероприятий по модернизации, строительству, реконструкции и ремонту объектов газоснабж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зификации населенных пункт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10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10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окружающей сред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надлежащего санитарного состояния на территории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хране окружающей сред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5 3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ление граждан из аварийного жиль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сселения граждан проживающих в жилых помещениях, признанных в установленном порядке аварийны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селению граждан из аварийного жиль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10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10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 в муниципальных учрежден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энергосбережению и повышению энергетической эффектив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10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10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 20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 103,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 208,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и ЧС, стихийных бедствий и их последств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42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0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существление мероприятий по защите населения и территории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преждение и ликвидация последствий ЧС и стихийных бедствий природного и техногенного характера   </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10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10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содержание аварийно-спасательных служб и аварийно-спасательных формирований для защиты населения и территории от ЧС</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6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6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 75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55,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9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31,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0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0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0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7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0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5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5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45 25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64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развитие) и внедрение аппаратно-программного комплекса «Безопасный горо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2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7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7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5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4,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ероприятий по внедрению и развитию информационно-коммуникационных технологий в рамках предупреждения ситуаций, которые могут привести к нарушению функционирования систем жизнеобеспечения населения и ликвидации их последств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безопасности жизнедеятель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10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10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зация межнациональных отношений и профилактика этнического экстремизм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филактику проявлений экстремизма и гармонизацию межнациональных отнош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рмонизации межнациональных отношений и профилактике этнического экстремизм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куль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1 93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 66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651,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куль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93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6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1 651,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2,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5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57,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8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4,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4,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57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50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50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71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929,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929,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в области куль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2,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3,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куль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 отрасли куль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L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L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Культурная сред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 отрасли культур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5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5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6 79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 90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 468,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 79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90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468,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7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 27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раструктуры физической культуры и спор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5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портивных сооруж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1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1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а капитальный и текущий ремонт спортивных объект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39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32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193,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9,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28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7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050,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28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7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50,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S2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S2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Экономическое развити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53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91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914,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алого и среднего предприниматель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алого и среднего предприниматель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 43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продвижение экономически и инвестиционно-привлекательного образа Новокубанского района, в том числе и за его предел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ых условий в муниципальном образовании Новокубанский район для инвестиционного развит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и продвижению экономически и инвестиционно-привлекательного образа Новокубанского района, в том числе и за его предел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 48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 27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муниципальной служб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Молодежь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57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979,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979,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7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79,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79,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в сфере реализации молодежной политик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1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Молодежь Кубан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1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1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56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9,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9,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2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3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7,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7,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0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Информационное обеспечение жителей Новокубанского район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0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ционное обеспечение жителей Новокубанского район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к информации о деятельности администрации муниципального образования на телевидении, радио и в сети «Интернет»</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ционному обеспечению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к информации о деятельности администрации муниципального образования в периодических издания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ционному обеспечению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2 1 02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18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194,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8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94,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58,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2,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58,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2,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58,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2,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5,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12,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5,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12,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5,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12,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Доступная сред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оступная сред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для инвалидов и других маломобильных групп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доступной среды жизнедеятельности инвалидов и других маломобильных групп насе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64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6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61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 имуществом и земельными ресурс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64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6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61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5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обслуживание казны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связанные с оценкой недвижимости, признанием прав и регулированием отношений по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ведению капитального ремонта общего имущества собственников помещений в многоквартирных дома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9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1,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Управление муниципальными финанс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3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10,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и финанс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3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10,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внивание бюджетной обеспеченности поселений Новокубанского район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 посел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10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10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единой финансово-бюджетной политики и обеспечение сбалансированности бюдже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58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0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08,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5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447,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78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5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447,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78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ельскохозяйственного производ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3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8,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8,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3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8,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8,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29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6,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7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эпизоотического, ветеринарно-санитарного благополуч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61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61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1 459,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2 87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0 722,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е должностное лицо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счетная палата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0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Контрольно-счетной палаты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контрольно-счетной палаты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80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внешнему муниципальному финансовому контролю посел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5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Совета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3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муниципального образования Новокубанский район </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22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Совета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78,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87,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84,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9,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 635,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3,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3,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69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876,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547,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1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85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530,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70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86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3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1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56,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6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внутреннему финансовому контролю посел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ых функций администрации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непредвиденных расходов</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 муниципального обра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19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71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98,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19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71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98,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36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2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955,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13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26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561,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98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3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73,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3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9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83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9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программные расходы органов местного самоуправле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 09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56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09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мобилизационной готовности экономики</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9 1 00 1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мобилизационной и вневойсковой подготовк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 на поддержку мер по обеспечению сбалансированности бюджетов поселений Новокубанского район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1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1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естных инициатив по итогам краевого конкурс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29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29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60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60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резервного фонда администрации Краснодарского кра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S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S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4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400,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w:t>
      </w:r>
    </w:p>
    <w:p>
      <w:pPr>
        <w:pStyle w:val="Normal"/>
        <w:spacing w:lineRule="auto" w:line="240" w:before="0" w:after="0"/>
        <w:rPr>
          <w:rFonts w:ascii="Times New Roman" w:hAnsi="Times New Roman" w:eastAsia="Times New Roman" w:cs="Times New Roman"/>
          <w:sz w:val="28"/>
          <w:szCs w:val="28"/>
          <w:lang w:eastAsia="ru-RU"/>
        </w:rPr>
      </w:pPr>
      <w:bookmarkStart w:id="3" w:name="_Hlk111725273"/>
      <w:r>
        <w:rPr>
          <w:rFonts w:eastAsia="Times New Roman" w:cs="Times New Roman" w:ascii="Times New Roman" w:hAnsi="Times New Roman"/>
          <w:sz w:val="28"/>
          <w:szCs w:val="28"/>
          <w:lang w:eastAsia="ru-RU"/>
        </w:rPr>
        <w:t>образования Новокубанский район</w:t>
        <w:tab/>
        <w:tab/>
        <w:tab/>
        <w:tab/>
        <w:tab/>
        <w:tab/>
        <w:t xml:space="preserve"> И.Ю.Андреева</w:t>
      </w:r>
      <w:bookmarkEnd w:id="3"/>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454" w:top="993" w:footer="0" w:bottom="851"/>
          <w:pgNumType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915" w:firstLine="142"/>
        <w:rPr>
          <w:rFonts w:ascii="Times New Roman" w:hAnsi="Times New Roman" w:eastAsia="Times New Roman" w:cs="Times New Roman"/>
          <w:sz w:val="28"/>
          <w:szCs w:val="28"/>
          <w:lang w:eastAsia="ru-RU"/>
        </w:rPr>
      </w:pPr>
      <w:bookmarkStart w:id="4" w:name="_Hlk111725532"/>
      <w:r>
        <w:rPr>
          <w:rFonts w:eastAsia="Times New Roman" w:cs="Times New Roman" w:ascii="Times New Roman" w:hAnsi="Times New Roman"/>
          <w:sz w:val="28"/>
          <w:szCs w:val="28"/>
          <w:lang w:eastAsia="ru-RU"/>
        </w:rPr>
        <w:t>Приложение № 5</w:t>
      </w:r>
    </w:p>
    <w:p>
      <w:pPr>
        <w:pStyle w:val="Normal"/>
        <w:spacing w:lineRule="auto" w:line="240" w:before="0" w:after="0"/>
        <w:ind w:left="110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 образования Новокубанский район</w:t>
      </w:r>
    </w:p>
    <w:p>
      <w:pPr>
        <w:pStyle w:val="Normal"/>
        <w:spacing w:lineRule="auto" w:line="240" w:before="0" w:after="0"/>
        <w:ind w:left="10915" w:firstLine="142"/>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от 21 сентября 2023 года № 388</w:t>
      </w:r>
    </w:p>
    <w:p>
      <w:pPr>
        <w:pStyle w:val="Normal"/>
        <w:tabs>
          <w:tab w:val="clear" w:pos="708"/>
          <w:tab w:val="left" w:pos="8505" w:leader="none"/>
          <w:tab w:val="left" w:pos="10773" w:leader="none"/>
        </w:tabs>
        <w:spacing w:lineRule="auto" w:line="240" w:before="0" w:after="0"/>
        <w:ind w:left="10915"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05" w:leader="none"/>
          <w:tab w:val="left" w:pos="10773" w:leader="none"/>
        </w:tabs>
        <w:spacing w:lineRule="auto" w:line="240" w:before="0" w:after="0"/>
        <w:ind w:left="110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7</w:t>
      </w:r>
    </w:p>
    <w:p>
      <w:pPr>
        <w:pStyle w:val="Normal"/>
        <w:tabs>
          <w:tab w:val="clear" w:pos="708"/>
          <w:tab w:val="left" w:pos="8505" w:leader="none"/>
          <w:tab w:val="left" w:pos="10773" w:leader="none"/>
        </w:tabs>
        <w:spacing w:lineRule="auto" w:line="240" w:before="0" w:after="0"/>
        <w:ind w:left="110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tabs>
          <w:tab w:val="clear" w:pos="708"/>
          <w:tab w:val="left" w:pos="8505" w:leader="none"/>
          <w:tab w:val="left" w:pos="10773" w:leader="none"/>
        </w:tabs>
        <w:spacing w:lineRule="auto" w:line="240" w:before="0" w:after="0"/>
        <w:ind w:left="11057" w:hanging="0"/>
        <w:jc w:val="both"/>
        <w:rPr/>
      </w:pPr>
      <w:r>
        <w:rPr>
          <w:rFonts w:eastAsia="Times New Roman" w:cs="Times New Roman" w:ascii="Times New Roman" w:hAnsi="Times New Roman"/>
          <w:sz w:val="28"/>
          <w:szCs w:val="28"/>
          <w:lang w:eastAsia="ru-RU"/>
        </w:rPr>
        <w:t xml:space="preserve">решению Совета муниципального образования Новокубанский район </w:t>
      </w: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1105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w:t>
      </w:r>
    </w:p>
    <w:p>
      <w:pPr>
        <w:pStyle w:val="Normal"/>
        <w:spacing w:lineRule="auto" w:line="240"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уктура расходов бюджета муниципального образования Новокубанский район</w:t>
      </w:r>
    </w:p>
    <w:p>
      <w:pPr>
        <w:pStyle w:val="Normal"/>
        <w:spacing w:lineRule="auto" w:line="240"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2023 год и на плановый период 2024 и 2025 годов</w:t>
      </w:r>
    </w:p>
    <w:p>
      <w:pPr>
        <w:pStyle w:val="Normal"/>
        <w:spacing w:lineRule="auto" w:line="240" w:before="0" w:after="0"/>
        <w:jc w:val="right"/>
        <w:rPr/>
      </w:pPr>
      <w:r>
        <w:rPr/>
        <w:t>(тысяч рублей)</w:t>
      </w:r>
    </w:p>
    <w:tbl>
      <w:tblPr>
        <w:tblW w:w="15671" w:type="dxa"/>
        <w:jc w:val="left"/>
        <w:tblInd w:w="0" w:type="dxa"/>
        <w:tblLayout w:type="fixed"/>
        <w:tblCellMar>
          <w:top w:w="0" w:type="dxa"/>
          <w:left w:w="108" w:type="dxa"/>
          <w:bottom w:w="0" w:type="dxa"/>
          <w:right w:w="108" w:type="dxa"/>
        </w:tblCellMar>
      </w:tblPr>
      <w:tblGrid>
        <w:gridCol w:w="540"/>
        <w:gridCol w:w="6685"/>
        <w:gridCol w:w="660"/>
        <w:gridCol w:w="600"/>
        <w:gridCol w:w="560"/>
        <w:gridCol w:w="1723"/>
        <w:gridCol w:w="576"/>
        <w:gridCol w:w="1492"/>
        <w:gridCol w:w="1380"/>
        <w:gridCol w:w="1455"/>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bCs/>
                <w:sz w:val="24"/>
                <w:szCs w:val="24"/>
                <w:lang w:eastAsia="ru-RU"/>
              </w:rPr>
              <w:t>п/п</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З</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С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037 35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44 39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71 52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45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5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5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5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Сове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муниципального образования Новокубанский район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2,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Сове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муниципального образования Новокубанский район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3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5 07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0 44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6 909,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39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40 47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82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высшего должностного лица субъекта Российской Федерации и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е должностное лицо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1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94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85 14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81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ельскохозяйств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49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48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644,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31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9,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9,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6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35,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3,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52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576,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247,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0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85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53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70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86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2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1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5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внутреннему финансовому контролю посел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71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68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1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ая систе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4 00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фон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ых функций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непредвиденных расход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44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744,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Развитие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 в муниципальных учрежден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энергосбережению и повышению энергетической эффектив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10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Э 01 10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ционное обеспечение жителей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ционное обеспечение жителей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к информации о деятельности администрации муниципального образования на телевидении, радио и в сети «Интерне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ционному обеспечению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1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к информации о деятельности администрации муниципального образования в периодических издан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ционному обеспечению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 02 10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9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9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9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9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8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8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8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35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01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5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5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3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19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71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19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71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36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2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955,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3 13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26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561,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98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3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73,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3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9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8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3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9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обор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изационная и вневойсковая подготов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мобилизационной и вневойсковой подготовк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изационная подготовка эконом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мобилизационной готовности эконом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безопасность и правоохранительная деятель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4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4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5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8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и ЧС, стихийных бедствий и их последств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существление мероприятий по защите населения и территории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преждение и ликвидация последствий ЧС и стихийных бедствий природного и техногенного характера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10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1 10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развитие) и внедрение аппаратно-программного комплекса «Безопасный горо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08,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58,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58,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13,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4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4,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ероприятий по внедрению и развитию информационно-коммуникационных технологий в рамках предупреждения ситуаций, которые могут привести к нарушению функционирования систем жизнеобеспечения населения и ликвидации их последств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безопасности жизне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10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8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2 10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60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60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эконом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17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3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50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и рыболов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9 94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94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94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ельскохозяйств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7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7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6 64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1 609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7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64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эпизоотического, ветеринарно-санитарного благополуч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61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 02 61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дорожного дви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надлежащего технического состояния автомобильных дорог общего пользования местного знач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3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втомобильных дорог общего пользования местного знач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капитальный ремонт и ремонт автомобильных дорог общего пользования местного знач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6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2 10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6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национальной эконом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0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57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914,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градостроительной и землеустроительной документации на территории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зработки градостроительной и землеустроительной документ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6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готовке градостроительной и землеустроительной документ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103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103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менений в генеральные планы муниципальных образован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2,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2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зменений в правила землепользования и застройки муниципальных образований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4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5 01 S2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4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Экономическое развит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3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1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14,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алого и среднего предприниматель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алого и среднего предприниматель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3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продвижение экономически и инвестиционно-привлекательного образа Новокубанского района, в том числе и за его предел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ых условий в муниципальном образовании Новокубанский район для инвестиционного развит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и продвижению экономически и инвестиционно-привлекательного образа Новокубанского района, в том числе и за его предел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2 01 10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коммуналь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58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9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25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Развитие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ление граждан из аварийного жиль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сселения граждан проживающих в жилых помещениях, признанных в установленном порядке аварийны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селению граждан из аварийного жиль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10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9 01 10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8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05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1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10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Развитие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8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доснабжения и водоотведения населенных пун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мплекса мероприятий по модернизации, строительству, реконструкции и ремонту объектов водоснабжения и водоотведения населенных пун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79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водоснабжения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0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25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0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25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5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коммунальной инфраструктуры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объектов коммунальной инфраструктуры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1 01 S74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19,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мплекса мероприятий по модернизации, строительству, реконструкции и ремонту объектов газоснаб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зификации населенных пун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10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2 02 10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Развитие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окружающей сре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надлежащего санитарного состояния на территор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хране окружающей сре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3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развитие) и внедрение аппаратно-программного комплекса «Безопасный горо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4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безнадзорности и правонарушений несовершеннолетн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ая помощ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развитию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609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609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Модернизация первичного звена здравоохранения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5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5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C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N9 C36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8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ное обеспече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Социальная поддержка гражда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ер социальной поддержки отдельных категорий гражда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1 01 108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2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резервного фонда администрац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S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S2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социальной полит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Социальная поддержка гражда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ориентированных некоммерческих организ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оддержки социально ориентированным некоммерческим организациям при реализации ими собственных общественно полезных програм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социально ориентированных некоммерческих организ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10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держке социально ориентированных некоммерческих организ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2 01 10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спор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раструктуры физической культуры и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а капитальный и текущий ремонт спортивных объект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общего характера бюджетам бюджетной системы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общего характе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естных инициатив по итогам краевого конкурс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29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29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 54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63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22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63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и финан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и финан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единой финансово-бюджетной политики и обеспечение сбалансированности бюдже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58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0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0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55,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4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4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 00 100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общего характера бюджетам субъектов Российской Федерации и муниципальных образова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и финан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и финан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внивание бюджетной обеспеченности поселений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 посел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10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 01 10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общего характе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 на поддержку мер по обеспечению сбалансированности бюджетов поселений Новокубанского район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1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 00 11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90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89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892,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счетная пала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2,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Контрольно-счетной палаты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контрольно-счетной палаты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лномочий по внешнему муниципальному финансовому контролю посел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12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счетная пала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контрольно-счетной палаты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е казенное учреждение «Аварийно-спасательный отряд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30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4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4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и ЧС, стихийных бедствий и их последств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содержание аварийно-спасательных служб и аварийно-спасательных формирований для защиты населения и территории от ЧС</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0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5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5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3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3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органов местного самоуправления и муниципальных учреждений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ых функций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непредвиденных расход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7 01 10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и ликвидации ЧС, стихийных бедствий и их последств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содержание аварийно-спасательных служб и аварийно-спасательных формирований для защиты населения и территории от ЧС</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имущественных отношений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6 12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2 865,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3 74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71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913,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71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3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913,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9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1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9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1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0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обслуживание казны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связанные с оценкой недвижимости, признанием прав и регулированием отношений по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9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1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6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93,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2 608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эконом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национальной эконом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связанные с оценкой недвижимости, признанием прав и регулированием отношений по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коммуналь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ведению капитального ремонта общего имущества собственников помещений в многоквартирных дом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жилищно-коммуналь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Управл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и распоряжение муниципальным имуществом и земельными ресурс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ведению капитального ремонта общего имущества собственников помещений в многоквартирных дома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 01 10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52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154,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431,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семьи и дет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52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154,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431,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Социальная поддержка гражда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жильем молодых сем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жилищного обеспечения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по обеспечению жильем молодых сем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L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3 01 L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2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2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C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5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C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85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5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0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образования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89 45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17 733,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36 49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48 67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8 534,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7 173,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 218,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39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58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 44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8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 44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8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 44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39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58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54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544,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2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2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7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7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6,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5,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6,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5,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70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 70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 61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77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5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5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5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15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2 615,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 237,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 492,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 3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 137,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392,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 3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 137,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392,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 51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8 413,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 66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74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57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74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57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8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8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8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8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условий для укрепления здоровья детей за счет обеспечения их сбалансированным горячим питанием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16,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16,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льготным питанием учащихся из малообеспеченных сем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530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530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96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1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1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51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46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522,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51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46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 522,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4,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9,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4,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3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помощь местным бюджетам для решения социально значимых вопросов местного значения (благоустройство территории муниципального общеобразовательного бюджетного учреждения основной общеобразовательной школы №22 им Л.И.Глушко п.Зорьк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9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29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5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бесплатным двухразовым питанием детей – 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3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6,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63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6,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L3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38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4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846,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L3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38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4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846,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2 S3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3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Патриотическое воспитание граждан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17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17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0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3,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 23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 13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6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развитию общественной инфраструк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6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1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6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01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Современная школ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 97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мест в общеобразовательных организациях, расположенных в сельской местности и поселках городского тип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5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7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5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7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мест в общеобразовательных организациях, расположенных в сельской местности и поселках городского тип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S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89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1 E1 S2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89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дорожного дви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комплекса мероприятий по обеспечению безопасности дорожного дви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безопасности дорожного движ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10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2 01 103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05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53,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53,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53,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53,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образование дет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61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27,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70,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978,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4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8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978,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4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8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полните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978,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4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8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80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34,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80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1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34,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95,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оздоровления и занятости детей и подростк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3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3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в сфере реализации молодежной полит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61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7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7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61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7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7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61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70,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7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7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5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47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9,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5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69,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40,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4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КУ «ЦБ М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55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92,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9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9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87,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2,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0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0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4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4,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4,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5 60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БУ «ЦР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5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2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2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6 10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МБУ ОС МУ)</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7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Патриотическое воспитание граждан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7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EВ 578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2,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семьи и дет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шко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1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1 60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6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09,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0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спор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31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38,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52,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образование дет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31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38,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52,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69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4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5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69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4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5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полните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69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4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5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27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1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1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27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13,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1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1 03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дел культуры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3 76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 293,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36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1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3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12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15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образование дет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2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12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15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мероприятий для одаренных дет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4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00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76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00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76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84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52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52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30,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в области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6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Культур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 отрасли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5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A1 5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для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доступной среды жизнедеятельности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кинематограф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16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19,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6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50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9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3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безнадзорности и правонарушений несовершеннолетн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2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зация межнациональных отношений и профилактика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филактику проявлений экстремизма и гармонизацию межнациональных отнош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рмонизации межнациональных отношений и профилактике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6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23,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6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75,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23,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9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9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9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9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 в области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5,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униципальными учреждениями движимого имуще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09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1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 отрасли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L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2 L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для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доступной среды жизнедеятельности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культуры, кинематограф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культу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2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7,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8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4,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4,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6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7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7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дел по физической культуре и спорту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4 20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 51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 0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спор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19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514,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0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628,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зация межнациональных отношений и профилактика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филактику проявлений экстремизма и гармонизацию межнациональных отнош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рмонизации межнациональных отношений и профилактике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32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32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раструктуры физической культуры и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77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портивных сооруж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1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113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11,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вложения в объекты государственной (муниципальной) собств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S0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158,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го образования Новокубанский район «Доступная сре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для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формированию доступной среды жизнедеятельности инвалидов и других маломобильных групп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 01 104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ый спор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высших достиж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2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52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52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28,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пожарной безопас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беспечению пожарной безопас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2 01 10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правопорядка, профилактика правонарушений и террор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офилактике терроризма и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3 01 10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5,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39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34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3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39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34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3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беспечивающих возможность систематически заниматься физической культурой и спорт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14,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1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циально значимых вопросов по предложениям депутатов Совета муниципального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10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1 607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раструктуры физической культуры и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ыми учреждениями капитального ремон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2 09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8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545,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02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1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7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50,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1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7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50,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S2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бюджетным, автономным учреждениям и иным некоммерческим организаци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S2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6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физической культуры и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физической культуры и массового спор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1,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9,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2,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1 03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правление по вопросам семьи и детства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7 47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 286,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 72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оздоровления и занятости детей и подростк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10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535,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362,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802,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семьи и дет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56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5,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66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025,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66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092,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социальной полит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6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6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Дети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6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36,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татуса семьи, материнства, отцовства и детства в обществ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3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9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8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87,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7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1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тдыха, оздоровления и занятости детей и подростк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в области социальной политики бюджетам муниципальных районов и городских округов Краснодарского кра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1 03 69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дел по молодежной политике администрации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048,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99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004,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Информатизация муниципального образования Новокубанский район»</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 обслуживание информационно-коммуникационных технолог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форматиз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 02 10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28,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84,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84,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ереподготовка и повышение квалифика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Развитие муниципальной служб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ереподготовке и повышению квалификации кадр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 01 10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5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8,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Обеспечение безопасности насе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зация межнациональных отношений и профилактика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филактику проявлений экстремизма и гармонизацию межнациональных отнош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армонизации межнациональных отношений и профилактике этнического экстремизм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5 01 1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4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4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в сфере реализации молодежной полит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1 10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9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9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7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образ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 муниципальной программы муниципального образования Новокубанский район «Молодежь Кубан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органов местного сам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6,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6,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3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7,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товаров, работ и услуг для государственных (муниципальных) нуж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 02 00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но утвержден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400,0</w:t>
            </w:r>
          </w:p>
        </w:tc>
      </w:tr>
    </w:tbl>
    <w:p>
      <w:pPr>
        <w:pStyle w:val="Normal"/>
        <w:spacing w:lineRule="auto" w:line="240" w:before="0" w:after="0"/>
        <w:ind w:hanging="142"/>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 администрации</w:t>
      </w:r>
    </w:p>
    <w:p>
      <w:pPr>
        <w:pStyle w:val="Normal"/>
        <w:spacing w:lineRule="auto" w:line="240" w:before="0" w:after="0"/>
        <w:ind w:hanging="142"/>
        <w:rPr>
          <w:rFonts w:ascii="Times New Roman" w:hAnsi="Times New Roman" w:eastAsia="Times New Roman" w:cs="Times New Roman"/>
          <w:sz w:val="28"/>
          <w:szCs w:val="28"/>
          <w:lang w:eastAsia="ru-RU"/>
        </w:rPr>
      </w:pPr>
      <w:bookmarkStart w:id="5" w:name="_Hlk111725532"/>
      <w:r>
        <w:rPr>
          <w:rFonts w:eastAsia="Times New Roman" w:cs="Times New Roman" w:ascii="Times New Roman" w:hAnsi="Times New Roman"/>
          <w:sz w:val="28"/>
          <w:szCs w:val="28"/>
          <w:lang w:eastAsia="ru-RU"/>
        </w:rPr>
        <w:t>муниципального образования Новокубанский район</w:t>
        <w:tab/>
        <w:tab/>
        <w:tab/>
        <w:tab/>
        <w:tab/>
        <w:tab/>
        <w:tab/>
        <w:tab/>
        <w:tab/>
        <w:tab/>
        <w:tab/>
        <w:t xml:space="preserve"> И.Ю.Андреева</w:t>
      </w:r>
      <w:bookmarkEnd w:id="5"/>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footerReference w:type="default" r:id="rId6"/>
          <w:footerReference w:type="first" r:id="rId7"/>
          <w:type w:val="nextPage"/>
          <w:pgSz w:orient="landscape" w:w="16838" w:h="11906"/>
          <w:pgMar w:left="709" w:right="680" w:gutter="0" w:header="709" w:top="1701" w:footer="709" w:bottom="765"/>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6</w:t>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w:t>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окубанский район</w:t>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от 21 сентября 2023 года № 388</w:t>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9</w:t>
      </w:r>
    </w:p>
    <w:p>
      <w:pPr>
        <w:pStyle w:val="Normal"/>
        <w:tabs>
          <w:tab w:val="clear" w:pos="708"/>
          <w:tab w:val="left" w:pos="4820" w:leader="none"/>
          <w:tab w:val="left" w:pos="9653" w:leader="none"/>
        </w:tabs>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Ы</w:t>
      </w:r>
    </w:p>
    <w:p>
      <w:pPr>
        <w:pStyle w:val="Normal"/>
        <w:tabs>
          <w:tab w:val="clear" w:pos="708"/>
          <w:tab w:val="left" w:pos="4820" w:leader="none"/>
          <w:tab w:val="left" w:pos="9653" w:leader="none"/>
        </w:tabs>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 образования Новокубанский район</w:t>
      </w:r>
    </w:p>
    <w:p>
      <w:pPr>
        <w:pStyle w:val="Normal"/>
        <w:spacing w:lineRule="auto" w:line="240" w:before="0" w:after="0"/>
        <w:ind w:left="482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ind w:left="482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sz w:val="28"/>
          <w:szCs w:val="28"/>
          <w:lang w:eastAsia="ru-RU"/>
        </w:rPr>
        <w:t>финансирования дефицита бюджета муниципального образования Новокубанский район, перечень статей источников финансирования дефицитов бюджетов на 2023 год и на плановый период 2024 и 2025 годов</w:t>
      </w:r>
    </w:p>
    <w:p>
      <w:pPr>
        <w:pStyle w:val="Normal"/>
        <w:widowControl w:val="false"/>
        <w:shd w:fill="FFFFFF" w:val="clear"/>
        <w:tabs>
          <w:tab w:val="clear" w:pos="708"/>
          <w:tab w:val="left" w:pos="0" w:leader="none"/>
        </w:tabs>
        <w:autoSpaceDE w:val="false"/>
        <w:spacing w:lineRule="auto" w:line="240" w:before="0" w:after="0"/>
        <w:ind w:firstLine="1134"/>
        <w:jc w:val="right"/>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firstLine="1134"/>
        <w:jc w:val="right"/>
        <w:rPr/>
      </w:pPr>
      <w:r>
        <w:rPr/>
        <w:t>(тысяч рублей)</w:t>
      </w:r>
    </w:p>
    <w:tbl>
      <w:tblPr>
        <w:tblW w:w="9809" w:type="dxa"/>
        <w:jc w:val="left"/>
        <w:tblInd w:w="-5" w:type="dxa"/>
        <w:tblLayout w:type="fixed"/>
        <w:tblCellMar>
          <w:top w:w="0" w:type="dxa"/>
          <w:left w:w="108" w:type="dxa"/>
          <w:bottom w:w="0" w:type="dxa"/>
          <w:right w:w="108" w:type="dxa"/>
        </w:tblCellMar>
      </w:tblPr>
      <w:tblGrid>
        <w:gridCol w:w="3005"/>
        <w:gridCol w:w="2665"/>
        <w:gridCol w:w="1361"/>
        <w:gridCol w:w="1361"/>
        <w:gridCol w:w="1417"/>
      </w:tblGrid>
      <w:tr>
        <w:trPr>
          <w:tblHeader w:val="true"/>
          <w:trHeight w:val="23"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финансирования дефицита бюджета, всего</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99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6 05 00 00 0000 0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кредиты, предоставленные внутри страны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6 05 00 00 0000 5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бюджетных кредитов внутри страны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7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6 05 02 05 0000 5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7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05 01 06 05 00 00 0000 6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бюджетных кредитов, предоставленных внутри страны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6 05 02 05 0000 6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0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0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0 00 00 0000 0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остатков средств на счетах по учету средств бюджет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89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0 00 00 0000 5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 957 67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0 00 0000 5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чих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 957 67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1 00 0000 5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чих остатков денежных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 957 67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1 05 0000 5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чих остатков денежных средств бюджетов муниципальных район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 957 67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0 00 00 0000 6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 086 566,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0 00 0000 60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рочих остатков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 086 566,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1 00 0000 6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рочих остатков денежных средств бюджет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 086 566,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95 227,6</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 01 05 02 01 05 0000 6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рочих остатков денежных средств бюджетов муниципальных район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 086 566,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268 0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195 227,6</w:t>
            </w:r>
          </w:p>
        </w:tc>
      </w:tr>
    </w:tbl>
    <w:p>
      <w:pPr>
        <w:pStyle w:val="Normal"/>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образования Новокубанский район</w:t>
        <w:tab/>
        <w:tab/>
        <w:tab/>
        <w:tab/>
        <w:tab/>
        <w:t xml:space="preserve">         И.Ю.Андре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7</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униципального образования Новокубанский район</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от 21 сентября 2023 года № 388</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0</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муниципального образования Новокубанский район</w:t>
      </w:r>
    </w:p>
    <w:p>
      <w:pPr>
        <w:pStyle w:val="Normal"/>
        <w:tabs>
          <w:tab w:val="clear" w:pos="708"/>
          <w:tab w:val="left" w:pos="5103" w:leader="none"/>
        </w:tabs>
        <w:spacing w:lineRule="auto" w:line="240" w:before="0" w:after="0"/>
        <w:ind w:left="5245"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4 ноября 2022 года № 285</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жбюджетных трансфертов, предоставляемых другим бюджетам бюджетной системы Российской Федерации, на 2023 год и на плановый период 2024 и 2025 годов</w:t>
      </w:r>
    </w:p>
    <w:p>
      <w:pPr>
        <w:pStyle w:val="Normal"/>
        <w:spacing w:lineRule="auto" w:line="240" w:before="0" w:after="0"/>
        <w:jc w:val="center"/>
        <w:rPr>
          <w:rFonts w:ascii="Times New Roman" w:hAnsi="Times New Roman" w:eastAsia="Times New Roman" w:cs="Times New Roman"/>
          <w:b/>
          <w:b/>
          <w:sz w:val="2"/>
          <w:szCs w:val="28"/>
          <w:lang w:eastAsia="ru-RU"/>
        </w:rPr>
      </w:pPr>
      <w:r>
        <w:rPr>
          <w:rFonts w:eastAsia="Times New Roman" w:cs="Times New Roman" w:ascii="Times New Roman" w:hAnsi="Times New Roman"/>
          <w:b/>
          <w:sz w:val="2"/>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pPr>
      <w:r>
        <w:rPr/>
        <w:t>(тысяч рублей)</w:t>
      </w:r>
    </w:p>
    <w:tbl>
      <w:tblPr>
        <w:tblW w:w="9855" w:type="dxa"/>
        <w:jc w:val="left"/>
        <w:tblInd w:w="-113" w:type="dxa"/>
        <w:tblLayout w:type="fixed"/>
        <w:tblCellMar>
          <w:top w:w="0" w:type="dxa"/>
          <w:left w:w="108" w:type="dxa"/>
          <w:bottom w:w="0" w:type="dxa"/>
          <w:right w:w="108" w:type="dxa"/>
        </w:tblCellMar>
      </w:tblPr>
      <w:tblGrid>
        <w:gridCol w:w="5567"/>
        <w:gridCol w:w="1343"/>
        <w:gridCol w:w="1343"/>
        <w:gridCol w:w="1602"/>
      </w:tblGrid>
      <w:tr>
        <w:trPr>
          <w:trHeight w:val="57" w:hRule="atLeast"/>
        </w:trPr>
        <w:tc>
          <w:tcPr>
            <w:tcW w:w="5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r>
      <w:tr>
        <w:trPr>
          <w:trHeight w:val="57" w:hRule="atLeast"/>
        </w:trPr>
        <w:tc>
          <w:tcPr>
            <w:tcW w:w="5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r>
      <w:tr>
        <w:trPr>
          <w:trHeight w:val="57"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таций на выравнивание бюджетной обеспеченности поселений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w:t>
            </w:r>
          </w:p>
        </w:tc>
      </w:tr>
      <w:tr>
        <w:trPr>
          <w:trHeight w:val="57"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57"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16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57"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41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000,0</w:t>
            </w:r>
          </w:p>
        </w:tc>
      </w:tr>
    </w:tbl>
    <w:p>
      <w:pPr>
        <w:pStyle w:val="Normal"/>
        <w:spacing w:lineRule="auto" w:line="240" w:before="0" w:after="0"/>
        <w:rPr>
          <w:rFonts w:ascii="Times New Roman" w:hAnsi="Times New Roman" w:eastAsia="Times New Roman" w:cs="Times New Roman"/>
          <w:b/>
          <w:b/>
          <w:sz w:val="2"/>
          <w:szCs w:val="24"/>
          <w:lang w:eastAsia="ru-RU"/>
        </w:rPr>
      </w:pPr>
      <w:r>
        <w:rPr>
          <w:rFonts w:eastAsia="Times New Roman" w:cs="Times New Roman" w:ascii="Times New Roman" w:hAnsi="Times New Roman"/>
          <w:b/>
          <w:sz w:val="2"/>
          <w:szCs w:val="24"/>
          <w:lang w:eastAsia="ru-RU"/>
        </w:rPr>
      </w:r>
    </w:p>
    <w:p>
      <w:pPr>
        <w:pStyle w:val="Normal"/>
        <w:autoSpaceDE w:val="false"/>
        <w:spacing w:lineRule="auto" w:line="216" w:before="0" w:after="0"/>
        <w:ind w:left="8640"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p>
      <w:pPr>
        <w:pStyle w:val="Normal"/>
        <w:autoSpaceDE w:val="false"/>
        <w:spacing w:lineRule="auto" w:line="21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1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образования Новокубанский район </w:t>
        <w:tab/>
        <w:tab/>
        <w:tab/>
        <w:tab/>
        <w:tab/>
        <w:t xml:space="preserve">       И.Ю.Андре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241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6</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Гипертекстовая ссылка"/>
    <w:qFormat/>
    <w:rPr>
      <w:rFonts w:cs="Times New Roman"/>
      <w:b w:val="false"/>
      <w:color w:val="106BBE"/>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yle17">
    <w:name w:val="Слабое выделение"/>
    <w:qFormat/>
    <w:rPr>
      <w:i/>
      <w:iCs/>
      <w:color w:val="40404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jc w:val="right"/>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0">
    <w:name w:val="xl12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8">
    <w:name w:val="xl12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right"/>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4">
    <w:name w:val="xl14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77">
    <w:name w:val="xl17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85">
    <w:name w:val="xl18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09">
    <w:name w:val="xl20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2">
    <w:name w:val="xl212"/>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8">
    <w:name w:val="xl218"/>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9">
    <w:name w:val="xl219"/>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0">
    <w:name w:val="xl220"/>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1">
    <w:name w:val="xl221"/>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2:38:00Z</dcterms:created>
  <dc:creator>Куслий Т. Ю.</dc:creator>
  <dc:description/>
  <cp:keywords/>
  <dc:language>en-US</dc:language>
  <cp:lastModifiedBy>Соляник Елена</cp:lastModifiedBy>
  <cp:lastPrinted>2023-09-14T14:37:00Z</cp:lastPrinted>
  <dcterms:modified xsi:type="dcterms:W3CDTF">2023-09-21T14:09:00Z</dcterms:modified>
  <cp:revision>4</cp:revision>
  <dc:subject/>
  <dc:title/>
</cp:coreProperties>
</file>